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1981"/>
        <w:gridCol w:w="1261"/>
        <w:gridCol w:w="3203"/>
      </w:tblGrid>
      <w:tr>
        <w:trPr>
          <w:trHeight w:val="1026" w:hRule="atLeast"/>
        </w:trPr>
        <w:tc>
          <w:tcPr>
            <w:tcW w:w="9675" w:type="dxa"/>
            <w:gridSpan w:val="4"/>
            <w:tcBorders/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863850</wp:posOffset>
                  </wp:positionH>
                  <wp:positionV relativeFrom="paragraph">
                    <wp:posOffset>53340</wp:posOffset>
                  </wp:positionV>
                  <wp:extent cx="426720" cy="609600"/>
                  <wp:effectExtent l="0" t="0" r="0" b="0"/>
                  <wp:wrapSquare wrapText="lef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lang w:val="uk-UA" w:eastAsia="ru-RU"/>
              </w:rPr>
              <w:br w:type="textWrapping" w:clear="all"/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СОКАЛЬСЬКА МІСЬКА РАД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ЬВІВСЬКОЇ ОБЛАСТ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Style w:val="StrongEmphasis"/>
                <w:sz w:val="28"/>
                <w:szCs w:val="28"/>
                <w:u w:val="single"/>
              </w:rPr>
              <w:t>XХІ</w:t>
            </w:r>
            <w:r>
              <w:rPr>
                <w:rStyle w:val="StrongEmphasis"/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b/>
                <w:sz w:val="28"/>
                <w:szCs w:val="28"/>
                <w:u w:val="single"/>
              </w:rPr>
              <w:t xml:space="preserve"> сесія VIІІ скликання</w:t>
            </w:r>
          </w:p>
          <w:p>
            <w:pPr>
              <w:pStyle w:val="Heading1"/>
              <w:ind w:right="-1" w:hanging="0"/>
              <w:jc w:val="center"/>
              <w:rPr>
                <w:b/>
                <w:b/>
                <w:bCs/>
                <w:spacing w:val="200"/>
              </w:rPr>
            </w:pPr>
            <w:r>
              <w:rPr>
                <w:b/>
                <w:bCs/>
                <w:spacing w:val="200"/>
              </w:rPr>
              <w:t>РІШЕННЯ</w:t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0"/>
                <w:sz w:val="16"/>
                <w:szCs w:val="16"/>
              </w:rPr>
            </w:pPr>
            <w:r>
              <w:rPr>
                <w:b/>
                <w:bCs/>
                <w:spacing w:val="200"/>
                <w:sz w:val="16"/>
                <w:szCs w:val="16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25" w:hRule="atLeast"/>
        </w:trPr>
        <w:tc>
          <w:tcPr>
            <w:tcW w:w="32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.07.2022</w:t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. Сокаль</w:t>
            </w:r>
          </w:p>
        </w:tc>
        <w:tc>
          <w:tcPr>
            <w:tcW w:w="32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                №</w:t>
            </w:r>
            <w:r>
              <w:rPr>
                <w:b/>
                <w:sz w:val="28"/>
                <w:szCs w:val="28"/>
                <w:lang w:val="en-US"/>
              </w:rPr>
              <w:t>81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3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2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trHeight w:val="830" w:hRule="atLeast"/>
        </w:trPr>
        <w:tc>
          <w:tcPr>
            <w:tcW w:w="5211" w:type="dxa"/>
            <w:gridSpan w:val="2"/>
            <w:tcBorders/>
          </w:tcPr>
          <w:p>
            <w:pPr>
              <w:pStyle w:val="Style15"/>
              <w:shd w:fill="FFFFFF" w:val="clear"/>
              <w:spacing w:before="0" w:after="0"/>
              <w:rPr>
                <w:rStyle w:val="StrongEmphasis"/>
              </w:rPr>
            </w:pPr>
            <w:r>
              <w:rPr>
                <w:rStyle w:val="StrongEmphasis"/>
              </w:rPr>
              <w:t xml:space="preserve">Про затвердження порядку денного </w:t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rStyle w:val="StrongEmphasis"/>
              </w:rPr>
              <w:t>XХІ</w:t>
            </w:r>
            <w:r>
              <w:rPr>
                <w:rStyle w:val="StrongEmphasis"/>
                <w:lang w:val="en-US"/>
              </w:rPr>
              <w:t>V</w:t>
            </w:r>
            <w:r>
              <w:rPr>
                <w:rStyle w:val="StrongEmphasis"/>
              </w:rPr>
              <w:t xml:space="preserve">  сесії Сокальської міської ради Львівської області VІІІ склика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15"/>
        <w:shd w:fill="FFFFFF" w:val="clear"/>
        <w:spacing w:before="0" w:after="0"/>
        <w:jc w:val="both"/>
        <w:rPr/>
      </w:pPr>
      <w:r>
        <w:rPr/>
        <w:t xml:space="preserve">         </w:t>
      </w:r>
      <w:r>
        <w:rPr/>
        <w:t>Відповідно до статті 25  Закону України «Про місцеве самоврядування в Україні», Регламенту Сокальської міської ради  Львівської області VІІІ скликання,</w:t>
      </w:r>
      <w:r>
        <w:rPr>
          <w:rStyle w:val="StrongEmphasis"/>
        </w:rPr>
        <w:t>  </w:t>
      </w:r>
      <w:r>
        <w:rPr/>
        <w:t>міська рада, -</w:t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В И Р І Ш И Л А:</w:t>
      </w:r>
    </w:p>
    <w:p>
      <w:pPr>
        <w:pStyle w:val="Style15"/>
        <w:shd w:fill="FFFF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    </w:t>
      </w:r>
      <w:r>
        <w:rPr/>
        <w:t>Затвердити для розгляду на XХІ</w:t>
      </w:r>
      <w:r>
        <w:rPr>
          <w:lang w:val="en-US"/>
        </w:rPr>
        <w:t>V</w:t>
      </w:r>
      <w:r>
        <w:rPr/>
        <w:t xml:space="preserve"> сесії Сокальської міської ради VIII скликання  такий порядок денний:</w:t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1"/>
        <w:gridCol w:w="1275"/>
      </w:tblGrid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рішення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відач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порядку денного </w:t>
            </w:r>
            <w:r>
              <w:rPr>
                <w:lang w:val="en-US"/>
              </w:rPr>
              <w:t>X</w:t>
            </w:r>
            <w:r>
              <w:rPr/>
              <w:t>Х</w:t>
            </w:r>
            <w:r>
              <w:rPr>
                <w:lang w:val="en-US"/>
              </w:rPr>
              <w:t>IV</w:t>
            </w:r>
            <w:r>
              <w:rPr/>
              <w:t xml:space="preserve"> сесії VIII скликання Сокальської міської ради 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ян С.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 І.П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ро ініціювання створення Асоціації територіальних громад, 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розташованих в межах басейну річки Західний Буг «Надбужжя – Україна»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ян С.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Cs/>
              </w:rPr>
            </w:pPr>
            <w:r>
              <w:rPr>
                <w:bCs/>
              </w:rPr>
              <w:t>Про надання згоди на безоплатне прийняття з державної власності у комунальну власність  Сокальської міської територіальної громади в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rPr/>
            </w:pPr>
            <w:r>
              <w:rPr>
                <w:bCs/>
              </w:rPr>
              <w:t>особі Сокальської міської ради Львівської області станції супутникового зв’язку STARLINK  V3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цюба В.Є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Cs/>
              </w:rPr>
            </w:pPr>
            <w:r>
              <w:rPr/>
              <w:t>Про звіт заступника міського голови з питань діяльності виконавчих органів ради Олійника О.Р.  про роботу за 2021 рік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ійник О.Р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 зв</w:t>
            </w:r>
            <w:r>
              <w:rPr/>
              <w:t>іт директора МКП «Сокальводоканал» про фінансово-господарський стан підприємства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щук І.В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 зв</w:t>
            </w:r>
            <w:r>
              <w:rPr/>
              <w:t>іт директора КП «Сокальтеплокомуненерго» про фінансово-господарський стан підприємства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зефик О.І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 зв</w:t>
            </w:r>
            <w:r>
              <w:rPr/>
              <w:t>іт директора КП «Сокальжитлокомунсервіс» про фінансово-господарський стан підприємства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ук С.М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  <w:lang w:eastAsia="uk-UA"/>
              </w:rPr>
            </w:pPr>
            <w:r>
              <w:rPr>
                <w:bCs/>
                <w:lang w:eastAsia="uk-UA"/>
              </w:rPr>
              <w:t>Про виконання бюджету Сокальської міської територіальної громади за І півріччя 2022 року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чук В.В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uk-UA"/>
              </w:rPr>
              <w:t xml:space="preserve">Про затвердження   Програми </w:t>
            </w:r>
            <w:r>
              <w:rPr>
                <w:bCs/>
                <w:color w:val="000000"/>
              </w:rPr>
              <w:t>профiлактики злочинностi на території Сокальської міської територіальної громади, покращення матеріально- технiчного забезпечення відділення поліції №2 Червоноградського районного вiддiлу полiцiї Головного управлiння  Нацiональної полiцiї у Львiвськiй областi на 2022 рiк</w:t>
            </w:r>
            <w:r>
              <w:rPr/>
              <w:t>.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ян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 І.П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Програми сприяння матеріально-технічного забезпечення військових частин Міністерства оборони України на 2022 рік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цюба В.Є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 затвердження Програми капітального будівництва, капітального ремонту та реконструкції об’єктів комунальної власності Сокальської міської ради Львівської області на 2022-2025 роки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цюба В.Є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Програми проведення аудиту земельного банку та обліку земельних ділянок на території Сокальської міської ради на 2022 рік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Миколайчук Л.Я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4"/>
              <w:rPr>
                <w:bCs/>
              </w:rPr>
            </w:pPr>
            <w:r>
              <w:rPr>
                <w:lang w:val="uk-UA"/>
              </w:rPr>
              <w:t xml:space="preserve">Про внесення змін до показників бюджету Сокальської міської </w:t>
            </w:r>
            <w:r>
              <w:rPr/>
              <w:t>територіальної громади на 2022 рік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ьчук В.В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lang w:eastAsia="uk-UA"/>
              </w:rPr>
              <w:t>Про внесення змін в Програму компенсації проїзду окремих категорій громадян в автомобільному транспорті Сокальської міської ради на 2022-2025 роки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гінський В.Б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 внесення змін в Програму Благоустрою на 2022 рік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цюба В.Є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Про припинення юридичної особи Комунального закладу дошкільної</w:t>
            </w:r>
          </w:p>
          <w:p>
            <w:pPr>
              <w:pStyle w:val="Normal"/>
              <w:ind w:right="-2" w:hanging="0"/>
              <w:jc w:val="both"/>
              <w:rPr>
                <w:bCs/>
              </w:rPr>
            </w:pPr>
            <w:r>
              <w:rPr>
                <w:bCs/>
              </w:rPr>
              <w:t>освіти с. Смиків (ясла-садок) Сокальської міської ради Львівської області шляхом ліквідації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ишин Л.Б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4"/>
              <w:rPr>
                <w:lang w:val="uk-UA"/>
              </w:rPr>
            </w:pPr>
            <w:r>
              <w:rPr>
                <w:lang w:val="uk-UA"/>
              </w:rPr>
              <w:t>Про зміну типу та найменування Матівської загальноосвітньої школи І-ІІ ступенів Сокальської міської ради Львівської області і затвердження статуту в новій редакції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ишин Л.Б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Cs w:val="28"/>
              </w:rPr>
            </w:pPr>
            <w:r>
              <w:rPr>
                <w:szCs w:val="28"/>
              </w:rPr>
              <w:t>Про перейменування закладів загальної середньої освіти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Cs w:val="28"/>
              </w:rPr>
            </w:pPr>
            <w:r>
              <w:rPr>
                <w:szCs w:val="28"/>
              </w:rPr>
              <w:t>Сокальської міської ради Львівської області та затвердження статутів в новій редакції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ишин Л.Б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Cs w:val="28"/>
              </w:rPr>
            </w:pPr>
            <w:r>
              <w:rPr>
                <w:szCs w:val="28"/>
              </w:rPr>
              <w:t>Про внесення змін до структури та загальної чисельності апарату</w:t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b/>
                <w:b/>
                <w:szCs w:val="28"/>
              </w:rPr>
            </w:pPr>
            <w:r>
              <w:rPr>
                <w:szCs w:val="28"/>
              </w:rPr>
              <w:t>Сокальської міської ради та її виконавчих органів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ян С.В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клянка О.В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/>
            </w:pPr>
            <w:r>
              <w:rPr>
                <w:szCs w:val="28"/>
              </w:rPr>
              <w:t>Про утворення  сектору економічного  розвитку та інвестицій Сокальської  міської ради Львівської області, затвердження Положення про сектор економічного розвитку та інвестицій Сокальської міської ради Львівської області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лянка О.В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rPr>
                <w:szCs w:val="28"/>
              </w:rPr>
            </w:pPr>
            <w:r>
              <w:rPr>
                <w:szCs w:val="28"/>
              </w:rPr>
              <w:t>Про реорганізацію  відділу соціального захисту  Сокальської міської ради Львівської області,  затвердження Положення про відділ соціального захисту Сокальської міської ради Львівської області та вжиття заходів щодо реєстрації відділу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лянка О.В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Про  затвердження старости Тартаківського  старостинського округу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/>
              <w:t>Сокальської міської ради Львівської області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асян С.В. 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 xml:space="preserve">Про </w:t>
            </w:r>
            <w:r>
              <w:rPr>
                <w:color w:val="000000"/>
              </w:rPr>
              <w:t xml:space="preserve">затвердження  </w:t>
            </w:r>
            <w:r>
              <w:rPr/>
              <w:t xml:space="preserve">Положення про порядок найменування (перейменування) вулиць, провулків, площ, парків, скверів та інших об’єктів, розташованих на території Сокальської міської територіальної громади   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С.В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надання дозволу на виготовлення технічної документації із землеустрою щодо інвентаризації земель сільськогосподарського призначення для ведення товарного сільськогосподарського виробництва  з метою їх подальшої передачі в оренду в умовах воєнного стану на території Сокальської міської ради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йчук Л.Я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  затвердження  технічної документації із землеустрою щодо інвентаризації земель сільськогосподарського призначення для ведення товарного сільськогосподарського виробництва з подальшою передачею в оренду в умовах воєнного стану на території Сокальської міської ради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йчук Л.Я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 xml:space="preserve">Про передачу  в  суборенду  земельної   ділянки для </w:t>
            </w:r>
            <w:r>
              <w:rPr>
                <w:shd w:fill="FFFFFF" w:val="clear"/>
              </w:rPr>
              <w:t xml:space="preserve"> будівництва та обслуговування будівель торгівлі</w:t>
            </w:r>
            <w:r>
              <w:rPr/>
              <w:t xml:space="preserve"> в м. Сокалі по вул. Героїв УПА Червоноградського району Львівської області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йчук Л.Я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 передачу в оренду земельної ділянки із зміною цільового призначення  ТзОВ «Торгово-виставковий центр «ВАТРА»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йчук Л.Я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 xml:space="preserve">Про поновлення договору оренди землі несільськогосподарського призначення площею 0,0035 га в м. Сокаль, вул. І. Франка Червоноградського району Львівської області гр. Бедь С.Б. 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йчук Л.Я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bCs/>
              </w:rPr>
            </w:pPr>
            <w:r>
              <w:rPr/>
              <w:t>Про поновлення договору оренди землі несільськогосподарського призначення площею 0,0051 га в м. Сокаль, вул. І. Франка Червоноградського району Львівської області гр. Бедь С.Б.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йчук Л.Я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Про поновлення договору оренди землі несільськогосподарського призначення в м. Сокаль, вул. Тартаківська Червоноградського району Львівської області гр. Охрим А.М.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йчук Л.Я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Про поновлення договору оренди землі несільськогосподарського призначення в м. Сокаль, вул. Героїв УПА Червоноградського району Львівської області ФОП Ковальчук С.І.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йчук Л.Я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/>
              <w:t>Про поновлення договору оренди землі несільськогосподарського призначення в м. Сокаль, вул. Міцкевича Червоноградського району Львівської області ФОП  Оренчук С.Б.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йчук Л.Я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bCs/>
              </w:rPr>
              <w:t xml:space="preserve">Про припинення договорів оренди землі на земельні ділянки на території Сокальської міської ради Червоноградського району Львівської області 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йчук Л.Я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bCs/>
              </w:rPr>
              <w:t xml:space="preserve">Про  затвердження  проекту землеустрою щодо відведення земельної ділянки для будівництва і обслуговування багатоквартирного житлового будинку (КВЦПЗ 02.03) з подальшою передачею в оренду гр. Прокопович Б.З., гр. Патицький  М.М. по вул. Горького, 6 в м. Сокаль 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йчук Л.Я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припинення договору оренди та надання дозволу на виготовлення технічної документації із землеустрою щодо поділу та об</w:t>
            </w:r>
            <w:r>
              <w:rPr>
                <w:lang w:val="ru-RU"/>
              </w:rPr>
              <w:t>’</w:t>
            </w:r>
            <w:r>
              <w:rPr/>
              <w:t>єднання земельної ділянки комунальної власності в смт. Жвирка, вул. 1-го Травня, 13 Червоноградського району</w:t>
            </w:r>
            <w:r>
              <w:rPr>
                <w:bCs/>
              </w:rPr>
              <w:t xml:space="preserve"> </w:t>
            </w:r>
            <w:r>
              <w:rPr/>
              <w:t>Львівської області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йчук Л.Я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надання дозволу на виготовлення технічної документації із землеустрою щодо інвентаризації земель сільськогосподарського призначення</w:t>
            </w:r>
          </w:p>
          <w:p>
            <w:pPr>
              <w:pStyle w:val="Normal"/>
              <w:jc w:val="both"/>
              <w:rPr/>
            </w:pPr>
            <w:r>
              <w:rPr/>
              <w:t>для ведення товарного сільськогосподарського виробництва  з метою їх подальшої передачі в оренду</w:t>
            </w:r>
            <w:r>
              <w:rPr>
                <w:lang w:val="en-US"/>
              </w:rPr>
              <w:t xml:space="preserve"> </w:t>
            </w:r>
            <w:r>
              <w:rPr/>
              <w:t xml:space="preserve">ФГ «КНЯЖИЙ ДВІР-2022»  </w:t>
            </w:r>
          </w:p>
          <w:p>
            <w:pPr>
              <w:pStyle w:val="Normal"/>
              <w:jc w:val="both"/>
              <w:rPr/>
            </w:pPr>
            <w:r>
              <w:rPr/>
              <w:t>в умовах воєнного стану в с. Княже на території Сокальської міської ради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йчук Л.Я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надання дозволу на виготовлення технічної документації із землеустрою щодо інвентаризації земель сільськогосподарського призначення</w:t>
            </w:r>
          </w:p>
          <w:p>
            <w:pPr>
              <w:pStyle w:val="Normal"/>
              <w:jc w:val="both"/>
              <w:rPr/>
            </w:pPr>
            <w:r>
              <w:rPr/>
              <w:t>для ведення товарного сільськогосподарського виробництва  з метою їх подальшої передачі в оренду</w:t>
            </w:r>
            <w:r>
              <w:rPr>
                <w:lang w:val="en-US"/>
              </w:rPr>
              <w:t xml:space="preserve"> </w:t>
            </w:r>
            <w:r>
              <w:rPr/>
              <w:t xml:space="preserve">ФГ «КНЯЖИЙ ДВІР-2022»  </w:t>
            </w:r>
          </w:p>
          <w:p>
            <w:pPr>
              <w:pStyle w:val="Normal"/>
              <w:jc w:val="both"/>
              <w:rPr/>
            </w:pPr>
            <w:r>
              <w:rPr/>
              <w:t>в умовах воєнного стану в с. Княже на території Сокальської міської ради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йчук Л.Я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 розгляд депутатських запитів, звернень, заяв.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 І.П.</w:t>
            </w:r>
          </w:p>
        </w:tc>
      </w:tr>
      <w:tr>
        <w:trPr/>
        <w:tc>
          <w:tcPr>
            <w:tcW w:w="8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2"/>
              <w:shd w:fill="auto" w:val="clear"/>
              <w:spacing w:lineRule="auto" w:line="240" w:before="0" w:after="0"/>
              <w:ind w:righ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зне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0" w:leader="none"/>
        </w:tabs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Міський голова                                                  </w:t>
        <w:tab/>
        <w:tab/>
        <w:tab/>
        <w:tab/>
        <w:t>Сергій КАСЯН</w:t>
      </w:r>
    </w:p>
    <w:p>
      <w:pPr>
        <w:pStyle w:val="Normal"/>
        <w:tabs>
          <w:tab w:val="clear" w:pos="708"/>
          <w:tab w:val="left" w:pos="1250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ojvnm2ta6sixzi8abs2jz4qa8s20v7pt1p8iaqhk5wvi7nfq3lfd5jvpk4s997abipmatt0cebpdrjkqowsmv63owwhemhudp1hu0rbdhp61c6yiyyx5f41">
    <w:name w:val="tojvnm2t a6sixzi8 abs2jz4q a8s20v7p t1p8iaqh k5wvi7nf q3lfd5jv pk4s997a bipmatt0 cebpdrjk qowsmv63 owwhemhu dp1hu0rb dhp61c6y iyyx5f41"/>
    <w:qFormat/>
    <w:rPr/>
  </w:style>
  <w:style w:type="character" w:styleId="Docdata">
    <w:name w:val="docdata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ий текст_"/>
    <w:qFormat/>
    <w:rPr>
      <w:spacing w:val="-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P4">
    <w:name w:val="p4"/>
    <w:basedOn w:val="Normal"/>
    <w:qFormat/>
    <w:pPr>
      <w:spacing w:before="280" w:after="280"/>
    </w:pPr>
    <w:rPr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643"/>
      <w:jc w:val="center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Rvps12">
    <w:name w:val="rvps12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bidi="ar-SA" w:eastAsia="zh-CN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1">
    <w:name w:val="Заголовок 11"/>
    <w:basedOn w:val="Normal"/>
    <w:qFormat/>
    <w:pPr>
      <w:widowControl w:val="false"/>
      <w:autoSpaceDE w:val="false"/>
      <w:ind w:left="1183" w:hanging="241"/>
      <w:outlineLvl w:val="1"/>
    </w:pPr>
    <w:rPr>
      <w:b/>
      <w:bCs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atLeast" w:line="0" w:before="240" w:after="0"/>
      <w:ind w:hanging="1020"/>
      <w:jc w:val="center"/>
    </w:pPr>
    <w:rPr>
      <w:spacing w:val="-3"/>
      <w:sz w:val="25"/>
      <w:szCs w:val="25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1:57:00Z</dcterms:created>
  <dc:creator>Народна партiя</dc:creator>
  <dc:description/>
  <cp:keywords/>
  <dc:language>en-US</dc:language>
  <cp:lastModifiedBy>Super</cp:lastModifiedBy>
  <cp:lastPrinted>2022-07-08T10:08:00Z</cp:lastPrinted>
  <dcterms:modified xsi:type="dcterms:W3CDTF">2022-08-01T08:37:00Z</dcterms:modified>
  <cp:revision>27</cp:revision>
  <dc:subject/>
  <dc:title>1</dc:title>
</cp:coreProperties>
</file>